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3502503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35025037"/>
            <w:bookmarkStart w:id="1" w:name="__Fieldmark__0_63502503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